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108" w:after="1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чет</w:t>
        <w:br/>
        <w:t>о выполнении муниципального задания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 2015 год (с учетом 4 квартала)</w:t>
      </w:r>
    </w:p>
    <w:p>
      <w:pPr>
        <w:pStyle w:val="Normal"/>
        <w:rPr>
          <w:i/>
          <w:i/>
        </w:rPr>
      </w:pPr>
      <w:r>
        <w:rPr>
          <w:u w:val="single"/>
        </w:rPr>
        <w:t>Муниципальная услуга  1:</w:t>
      </w:r>
      <w:r>
        <w:rPr>
          <w:i/>
        </w:rPr>
        <w:t xml:space="preserve">   услуга по организации деятельности клубных формирований.</w:t>
      </w:r>
    </w:p>
    <w:p>
      <w:pPr>
        <w:pStyle w:val="Normal"/>
        <w:jc w:val="both"/>
        <w:rPr/>
      </w:pPr>
      <w:r>
        <w:rPr>
          <w:u w:val="single"/>
        </w:rPr>
        <w:t xml:space="preserve">Муниципальная работа 1: </w:t>
      </w:r>
      <w:r>
        <w:rPr/>
        <w:t xml:space="preserve"> </w:t>
      </w:r>
      <w:r>
        <w:rPr>
          <w:i/>
        </w:rPr>
        <w:t>работы по</w:t>
      </w:r>
      <w:r>
        <w:rPr/>
        <w:t xml:space="preserve"> </w:t>
      </w:r>
      <w:r>
        <w:rPr>
          <w:i/>
        </w:rPr>
        <w:t>проведению фестивалей, выставок, конкурсов и иных программных мероприятий силами учреждени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Наименование муниципального учреждения и его тип</w:t>
      </w:r>
      <w:r>
        <w:rPr/>
        <w:t xml:space="preserve">: </w:t>
      </w:r>
      <w:r>
        <w:rPr>
          <w:i/>
        </w:rPr>
        <w:t xml:space="preserve">Муниципальное бюджетное учреждение культуры «Городской Дом культуры  закрытого административно-территориального образования город Островной Мурманской области» (далее МБУК «ГДК ЗАТО г. Островной»);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lineRule="auto" w:line="276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015 год (с учетом 4 квартал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ата и номер Соглашения, заключенного между ГРБС  и подведомственным муниципальным учреждением (некоммерческой организацией)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- Соглашение №  1 от 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jc w:val="both"/>
        <w:rPr/>
      </w:pPr>
      <w:r>
        <w:rPr>
          <w:i/>
        </w:rPr>
        <w:t>-  дополнительное соглашение № 1 (от 16.03.2015г.) к Соглашению №  1 от 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jc w:val="both"/>
        <w:rPr/>
      </w:pPr>
      <w:r>
        <w:rPr>
          <w:i/>
        </w:rPr>
        <w:t>- дополнительное соглашение № 2 (от 30.06.2015г.) к Соглашению №  1 от 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jc w:val="both"/>
        <w:rPr/>
      </w:pPr>
      <w:r>
        <w:rPr>
          <w:i/>
        </w:rPr>
        <w:t>- дополнительное соглашение № 3 (от 21.12.2015г.) к Соглашению №  1 от 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Сведения о выполнении муниципального задания на ока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(выполнение рабо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1. Сведения  о  фактических  объемах   выполнения   муниципального задания: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9"/>
        <w:gridCol w:w="1276"/>
        <w:gridCol w:w="1559"/>
        <w:gridCol w:w="1134"/>
        <w:gridCol w:w="1559"/>
        <w:gridCol w:w="1701"/>
      </w:tblGrid>
      <w:tr>
        <w:trPr>
          <w:trHeight w:val="151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ые объёмы муниципального задания на оказание муниципальных  услуг (выполнение работ)                 на отчётный финансовый год, в т.ч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й объём муниципального задания на оказание муниципальных  услуг (выполнение работ)               за отчётный финансовый год, в т.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(и) информации                                      о фактических объёмах оказания муниципальной услуги (выполненных работ).</w:t>
            </w:r>
          </w:p>
        </w:tc>
      </w:tr>
      <w:tr>
        <w:trPr>
          <w:trHeight w:val="10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в натураль-ном выражени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тоимостном выражении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2"/>
                <w:szCs w:val="22"/>
              </w:rPr>
              <w:t>в натураль-ном выражени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54" w:hanging="0"/>
              <w:jc w:val="center"/>
              <w:rPr/>
            </w:pPr>
            <w:r>
              <w:rPr>
                <w:sz w:val="22"/>
                <w:szCs w:val="22"/>
              </w:rPr>
              <w:t>в стоимостном выражении (тыс. руб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а по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i/>
                <w:sz w:val="24"/>
                <w:szCs w:val="24"/>
              </w:rPr>
              <w:t>рганизации деятельности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ы МБУК «ГДК ЗАТО г. Островной»</w:t>
            </w:r>
          </w:p>
        </w:tc>
      </w:tr>
      <w:tr>
        <w:trPr>
          <w:trHeight w:val="17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аботы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ведению фестивалей, выставок, конкурсов и иных программных мероприятий силам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ы МБУК «ГДК ЗАТО г. Островн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Потребители муниципальной услуги: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9"/>
        <w:gridCol w:w="1559"/>
        <w:gridCol w:w="1559"/>
        <w:gridCol w:w="2127"/>
        <w:gridCol w:w="212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тегории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отребителей, воспользовавшихся услугой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отребителей, воспользовавшихся услугой (чел.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а по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i/>
                <w:sz w:val="24"/>
                <w:szCs w:val="24"/>
              </w:rPr>
              <w:t>рганизации деятельности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пл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40 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7 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ы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ведению фестивалей, выставок, конкурсов и иных программных мероприятий силами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в ц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пл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0 88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2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jc w:val="both"/>
        <w:rPr/>
      </w:pPr>
      <w:r>
        <w:rPr/>
        <w:t>1.3. Фактическое постатейное расходование бюджетных средств для муниципальных учреждений, направленных на выполнение муниципального задания и факторы, повлиявшие на отклонение фактических объемов оказания муниципальной услуги (выполнение работ) от планируемых: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141"/>
        <w:gridCol w:w="1134"/>
        <w:gridCol w:w="1134"/>
        <w:gridCol w:w="1134"/>
        <w:gridCol w:w="4961"/>
      </w:tblGrid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  <w:br/>
              <w:t xml:space="preserve">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тыс. руб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выполнение муниципального задания</w:t>
            </w:r>
          </w:p>
        </w:tc>
      </w:tr>
      <w:tr>
        <w:trPr>
          <w:trHeight w:val="285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услуга №1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именением регрессивной шкалы для расчета начислений на заработную плату сложилась экономия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расписания  движения рейсового теплохода (расписание не соответствовало срокам проведения фестивалей в г. Мурманске) коллективы художественной самодеятельности не принимали участие в фестивалях, в связи с этим сложилась экономия по найму автотранспорта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дицинским осмотрам сотрудников проведена оплата по фактическим расходам (выставленных счетах), в связи с чем, сложилась экономия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лась экономия по приобретению танцевальной обуви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2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работа №1</w:t>
            </w:r>
          </w:p>
        </w:tc>
      </w:tr>
      <w:tr>
        <w:trPr>
          <w:trHeight w:val="5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по льготному проезду сотрудников к месту проведения отпуска и обратно, оплата проведена по фактическим расходам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именением регрессивной шкалы для расчета начислений на заработную плату сложилась экономия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за декабрь 2015 г. будут оплачены в январе 2016 г.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ведена по фактическим расходам (выставленных счетах), в связи с чем, сложилась экономия на наем автотранспорта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за декабрь 2015 г. будут оплачены в январе 2016 г.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по ремонту оргтехники и ТО помещений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с подписки периодических изданий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3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Субсидия на содержание имущества</w:t>
            </w:r>
          </w:p>
        </w:tc>
      </w:tr>
      <w:tr>
        <w:trPr>
          <w:trHeight w:val="330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работа №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за декабрь 2015 г. будут оплачены в январе 2016 г.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9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9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>1.4. Характеристика  перспектив  выполнения  муниципальным  учреждением   муниципального   задания  в  соответствии  с планируемыми объемами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- выполнение муниципального задания в 2016 году выполнено на 98%, невыполнение связано с  объективными причинами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1.5. Характеристика состояния имущества, используемого муниципальным учреждением  при  оказании  муниципальной  услуги (выполнении работ)  </w:t>
      </w:r>
      <w:r>
        <w:rPr>
          <w:i/>
        </w:rPr>
        <w:t>– удовлетворительна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.6. Наличие в отчетном периоде жалоб на качество услуг (работ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отсутствуют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.7. Наличие в отчетном периоде жалоб (замечаний) к  качеству  муниципальной услуги (работы) со стороны получателя муниципальной услуги (контрольного органа)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 отсутствуют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056"/>
        <w:gridCol w:w="3059"/>
        <w:gridCol w:w="3481"/>
      </w:tblGrid>
      <w:tr>
        <w:trPr>
          <w:trHeight w:val="8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алобы (замечания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</w:tr>
      <w:tr>
        <w:trPr>
          <w:trHeight w:val="30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а по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i/>
                <w:sz w:val="24"/>
                <w:szCs w:val="24"/>
              </w:rPr>
              <w:t>рганизации деятельности клубных формирований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ы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ведению фестивалей, выставок, конкурсов и иных программных мероприятий силами учрежд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ный распорядитель бюджетных средств: </w:t>
      </w:r>
    </w:p>
    <w:p>
      <w:pPr>
        <w:pStyle w:val="Normal"/>
        <w:autoSpaceDE w:val="false"/>
        <w:spacing w:lineRule="auto" w:line="276"/>
        <w:rPr/>
      </w:pPr>
      <w:r>
        <w:rPr/>
        <w:t>Начальник отдела администрации</w:t>
      </w:r>
    </w:p>
    <w:p>
      <w:pPr>
        <w:pStyle w:val="Normal"/>
        <w:autoSpaceDE w:val="false"/>
        <w:spacing w:lineRule="auto" w:line="276"/>
        <w:rPr/>
      </w:pPr>
      <w:r>
        <w:rPr/>
        <w:t xml:space="preserve"> </w:t>
      </w:r>
      <w:r>
        <w:rPr/>
        <w:t>ЗАТО г. Островной                                                            _____________       В.А.Булат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rPr>
          <w:sz w:val="14"/>
          <w:szCs w:val="14"/>
        </w:rPr>
      </w:pPr>
      <w:r>
        <w:rPr/>
        <w:t xml:space="preserve">Руководитель учреждения </w:t>
      </w:r>
      <w:r>
        <w:rPr>
          <w:sz w:val="14"/>
          <w:szCs w:val="14"/>
        </w:rPr>
        <w:t xml:space="preserve"> :</w:t>
      </w:r>
    </w:p>
    <w:p>
      <w:pPr>
        <w:pStyle w:val="Normal"/>
        <w:autoSpaceDE w:val="false"/>
        <w:spacing w:lineRule="auto" w:line="276"/>
        <w:rPr/>
      </w:pPr>
      <w:r>
        <w:rPr/>
        <w:t xml:space="preserve">Директор МБУК «ГДК ЗАТО г. Островной»                   _____________   З.П.Конопелюк   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/>
        <w:t>Начальник МБУ«ЦБ ЗАТО г. Островной»                       ___________        Н.В.Евменова</w:t>
      </w:r>
    </w:p>
    <w:p>
      <w:pPr>
        <w:pStyle w:val="Normal"/>
        <w:autoSpaceDE w:val="false"/>
        <w:ind w:left="4550" w:hanging="101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4550" w:hanging="101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6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52:00Z</dcterms:created>
  <dc:creator>Богданова С.Е.</dc:creator>
  <dc:description/>
  <cp:keywords/>
  <dc:language>en-US</dc:language>
  <cp:lastModifiedBy>.</cp:lastModifiedBy>
  <cp:lastPrinted>2016-01-19T15:47:00Z</cp:lastPrinted>
  <dcterms:modified xsi:type="dcterms:W3CDTF">2016-01-19T12:31:00Z</dcterms:modified>
  <cp:revision>8</cp:revision>
  <dc:subject/>
  <dc:title>РОССИЙСКАЯ ФЕДЕРАЦИЯ</dc:title>
</cp:coreProperties>
</file>